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, UR, CR and CS examples (also extinction and generalization)</w:t>
      </w:r>
    </w:p>
    <w:p>
      <w:pPr>
        <w:pStyle w:val="Normal"/>
        <w:rPr/>
      </w:pPr>
      <w:hyperlink r:id="rId2">
        <w:r>
          <w:rPr>
            <w:rStyle w:val="InternetLink"/>
          </w:rPr>
          <w:t>http://faculty.uccb.ns.ca/gcarre/courses/psy100cc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docstoc.com/docs/35916577/This-is-the-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ffice –classical conditioning</w:t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WfZfMIHwSkU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gstop</w:t>
      </w:r>
    </w:p>
    <w:p>
      <w:pPr>
        <w:pStyle w:val="Normal"/>
        <w:rPr/>
      </w:pPr>
      <w:hyperlink r:id="rId4">
        <w:r>
          <w:rPr>
            <w:rStyle w:val="InternetLink"/>
          </w:rPr>
          <w:t>http://www.youtube.com/watch?v=5j85k8Epgas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 provides an online demonstration which lets you train a fuzzy creature to run or dance by using reinforcement and punishment. http://epsych.msstate.edu/adaptive/Fuzz/index.htm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ical Conditioning Examples: http://faculty.uccb.ns.ca/gcarre/courses/psy100ccex.ht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ical and Operant Conditioning Examples: http://www.ar.cc.mn.us/biederman/courses/p1110/examples1.ht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e Classical and Operant Conditioning Examples: http://www.ar.cc.mn.us/biederman/courses/p1110/conditioning2.ht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itive Reinforcement Tutorial: http://psych.athabascau.ca/html/prtut/reinpair.ht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nforcement</w:t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guroaQRFsX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track schedu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ulty.uccb.ns.ca/gcarre/courses/psy100ccex.htm" TargetMode="External"/><Relationship Id="rId3" Type="http://schemas.openxmlformats.org/officeDocument/2006/relationships/hyperlink" Target="http://www.youtube.com/watch?v=WfZfMIHwSkU&amp;feature=related" TargetMode="External"/><Relationship Id="rId4" Type="http://schemas.openxmlformats.org/officeDocument/2006/relationships/hyperlink" Target="http://www.youtube.com/watch?v=5j85k8Epgas&amp;feature=related" TargetMode="External"/><Relationship Id="rId5" Type="http://schemas.openxmlformats.org/officeDocument/2006/relationships/hyperlink" Target="http://www.youtube.com/watch?v=guroaQRFsX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7:40:00Z</dcterms:created>
  <dc:creator>Curt Ranweiler</dc:creator>
  <dc:description/>
  <dc:language>en-US</dc:language>
  <cp:lastModifiedBy>Curtis Ranweiler</cp:lastModifiedBy>
  <dcterms:modified xsi:type="dcterms:W3CDTF">2012-02-22T17:48:00Z</dcterms:modified>
  <cp:revision>3</cp:revision>
  <dc:subject/>
  <dc:title>US, UR, CR and CS examples (also extinction and generalization)</dc:title>
</cp:coreProperties>
</file>